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Виды загрязнения литосфе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Гидросфера, загрязнение, источники загряз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ГОСТы ИСО 14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Загрязнение атмосферы автомобильным и авиационным транспор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Загрязнение гидросферы. Понятия ПДК, ПДС, ЛП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18"/>
          <w:szCs w:val="18"/>
        </w:rPr>
        <w:t>Классификация загрязняющих веще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Классификация природных ресур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Малоотходные и безотходные технологии производства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18"/>
          <w:szCs w:val="18"/>
        </w:rPr>
        <w:t>Методы выявления значимых воздействий в экологической оцен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Мониторинг загрязнения природной среды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Общая схема процесса экологической оценки про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Объекты экологической оценки в Ро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18"/>
          <w:szCs w:val="18"/>
        </w:rPr>
        <w:t>Описание окружающей среды в ЭО.</w:t>
      </w:r>
      <w:r>
        <w:rPr>
          <w:sz w:val="18"/>
          <w:szCs w:val="18"/>
        </w:rPr>
        <w:t xml:space="preserve"> Определение задач ЭО: процедура и участн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параметры характеристики качества сточных вод. Методы анализа сточных в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формы антропогенного воздействия на биосферу. Понятие об экологическом кризис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элементы экологической оцен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обо охраняемые территории.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тличие экологической оценки от других методов экологического регулир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Понятие экологической оцен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ошаговая схема анализа воздейств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нципы экологической оцен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рирода загряз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огноз и оценка значимости воздействий на окружающую сре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Промышленные и бытовые твёрдые отходы, пути их утилизации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iCs/>
          <w:sz w:val="18"/>
          <w:szCs w:val="18"/>
        </w:rPr>
        <w:t>Растительные и животные ресурсы. Исчерпаемость природных ресур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екультивация нарушенных территор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ециклин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Система экологического менеджмен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дии и участники подготовки и утверждения ЭО в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дии подготовки инвестиционного проекта, экологической оценки и утверждения (согласования) проекта в Ро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качеством окружающей ср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Участие общественности на стадиях процесса экологической оцен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Участники процесса ЭО. Функции ЗВОС. Структура и содержание ЗВО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Факторы оценки окружающей ср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Экологическая оценка и принятие реш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Экологическая оценка и рассмотрение альтернати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18"/>
          <w:szCs w:val="18"/>
        </w:rPr>
      </w:pPr>
      <w:r>
        <w:rPr>
          <w:sz w:val="18"/>
          <w:szCs w:val="18"/>
        </w:rPr>
        <w:t>Экологический ауди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Экологический мониторинг. Виды мониторинга. Програм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Экологический подход к оценке качества воды. Сточные воды. Методы очистки сточных в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Энергетические ресур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сновные направления инженерной защиты окружающей сре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Классификация отход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Воздействие человека на природ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сновные причины утраты биологического разнообразия</w:t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58:00Z</dcterms:created>
  <dc:creator>dgim</dc:creator>
  <dc:description/>
  <cp:keywords/>
  <dc:language>en-US</dc:language>
  <cp:lastModifiedBy>dgim</cp:lastModifiedBy>
  <cp:lastPrinted>2010-04-20T10:07:00Z</cp:lastPrinted>
  <dcterms:modified xsi:type="dcterms:W3CDTF">2011-05-30T05:59:00Z</dcterms:modified>
  <cp:revision>3</cp:revision>
  <dc:subject/>
  <dc:title>УК Экология</dc:title>
</cp:coreProperties>
</file>