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: Экспертиза инновационных проектов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Любой проект делится на ряд этапов (или стадий, фаз), на которых вся проектная деятельность имеет форму конкретных заданий. В самом общем виде процедура выполнения проекта при наличии необходимого инфраструктурного обеспечения предусматривает следующие этап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и выбор проекта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оставление первоначального плана реализации проекта (в процессе составления первоначального плана выполнения проекта и его последующей детализации определяются содержание конкретных мероприятий, их взаимосвязь и сроки, а также ресурсные потребности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пуск» проекта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обственно реализация проекта (проводится постоянное сравнение реальных и запланированных характеристик проекта с целью выявления возникающих отклонений и своевременного устранения негативных явлений, способных отрицательно повлиять на дальнейшие результаты работы; проводятся необходимые проверки и используются различные формы оперативной и текущей отчетности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роект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Основными аспектами реализации проекта являются: планирование, мониторинг и контроль, менеджмент риска. В любом проекте одна из наиболее важных задач состоит в максимально точной оценке риска и обеспечении действенного контроля за ним. Для снижения риска в первую очередь необходимо провести тщательную экспертизу предлагаемого к осуществлению инновационного проекта. Инновационный проект, эффективный для одного предприятия, может оказаться не очень эффективным для другого в силу объективных и субъективных причин, таких как, территориальная расположенность организации, уровень компетентности персонала по основным направлениям инновационного проекта, состояние основных фондов и т.д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Главная задача экспертизы</w:t>
      </w:r>
      <w:r>
        <w:rPr>
          <w:sz w:val="28"/>
          <w:szCs w:val="28"/>
        </w:rPr>
        <w:t xml:space="preserve"> – предоставление сведений о перспективности новых технологических и организационных решений, оформленных в виде проекта, экономической целесообразности и рискованности инвестиций на основе интегральной оценки самого инновационного решения и внешних условий, в которых оно будет осуществлено. Проведение экспертизы представляет собой исключительно трудную задачу, и ее качество во многом определяется квалификацией экспертов и размерами средств, выделяемых на ее проведение. Вне зависимости от вида, </w:t>
      </w:r>
      <w:r>
        <w:rPr>
          <w:sz w:val="28"/>
          <w:szCs w:val="28"/>
          <w:u w:val="single"/>
        </w:rPr>
        <w:t>экспертиза выполняет две основные функции:</w:t>
      </w:r>
    </w:p>
    <w:p>
      <w:pPr>
        <w:pStyle w:val="TextBody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экспертами и специалистами в конкретных узких областях знаний различных показателей технического уровня проекта, времени на его осуществление, затрат, предполагаемых доходов, объема рынка, величины спроса и т.д.</w:t>
      </w:r>
    </w:p>
    <w:p>
      <w:pPr>
        <w:pStyle w:val="TextBody"/>
        <w:numPr>
          <w:ilvl w:val="0"/>
          <w:numId w:val="9"/>
        </w:numPr>
        <w:rPr/>
      </w:pPr>
      <w:r>
        <w:rPr>
          <w:sz w:val="28"/>
          <w:szCs w:val="28"/>
        </w:rPr>
        <w:t>обобщение полученных оценок экспертов с помощью специальных как теоретических, так и неформальных методов, на основании которых принимается окончательное решение о целесообразности осуществления инноваци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В самом общем виде целям всестороннего исследования проекта на протяжении всего периода жизненного цикла служит проведение технического, коммерческого, экологического, организационного, социального, экономического и финансового анализ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  <w:szCs w:val="28"/>
        </w:rPr>
        <w:t>технического анализа – рассмотрение технико-технологических альтернатив и оценки их реализуемости, сроков осуществления проекта в целом и его фаз; определение доступности и достаточности источников сырья, рабочей силы и других требуемых ресурсов; составление календарных планов и сетевых моделей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  <w:szCs w:val="28"/>
        </w:rPr>
        <w:t>коммерческого анализа – определение возможных рынков сбыта и сегментов потребителей, каналов продвижения продуктов на рынок и мероприятий по стимулированию сбыта; оценка конкурентов и выбор конкурентоспособной стратегии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  <w:szCs w:val="28"/>
        </w:rPr>
        <w:t>экологического анализа - определение потенциального ущерба окружающей среде, наносимого проектом в течение всего жизненного цикла и мер, необходимых для сокращения и предотвращения этого ущерба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  <w:szCs w:val="28"/>
        </w:rPr>
        <w:t>организационного анализа – определение функций участников проекта; оценка их сильных и слабых качеств с т.з. материально-технической базы, квалификации, возможностей и финансового положения; разработка мер по устранению слабых сторон участников и совершенствование организационных факторов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  <w:szCs w:val="28"/>
        </w:rPr>
        <w:t>социального анализа – определение пригодности проекта для его пользователей и приемлемости для региона; оценка социально-культурных и демографических характеристик населения, затрагиваемого проектом, его влияние на изменения количества и структуры рабочих мест; условий труда и бытовых условий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  <w:szCs w:val="28"/>
        </w:rPr>
        <w:t>финансового анализа – определение соотношения финансовых затрат и результатов, обеспечивающих необходимую норму доходности; прогнозирование инфляции по видам затрат, результатов и оценке пределов ее изменения применительно к организациям – участникам проекта.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  <w:szCs w:val="28"/>
        </w:rPr>
        <w:t>экономического анализа – отражение эффективности проекта с т.з. интересов всего общества в целом, поступлений средств в различные бюджеты в виде налогов и отчислений во внебюджетные фонды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е существует универсальной системы отбора проектов, т.к. инвесторы и организации, реализующие проект, находятся в своих неповторимых условиях функционирования, и поэтому используют и руководствуются своими методами и критериями.  </w:t>
      </w:r>
    </w:p>
    <w:p>
      <w:pPr>
        <w:pStyle w:val="TextBody"/>
        <w:ind w:firstLine="720"/>
        <w:rPr/>
      </w:pPr>
      <w:r>
        <w:rPr>
          <w:sz w:val="28"/>
          <w:szCs w:val="28"/>
        </w:rPr>
        <w:t>Задача анализа инвестиций, экспертизы и отбора проектов – это проблема эффективности менеджмента. Как с т.з. организации – разработчика проекта, так и с т.з. потенциального инвестора основу реализуемой ими инвестиционной политики составляют система предварительного отсева инвестиционных проектов, не отвечающих избранной стратегии, и совокупность принципов и критериев отбора проектов из большого количества предложений, прошедших через сито предварительного отсева. Как следствие этого, процесс обработки и анализа инвестиционных предложений осуществляется по многоступенчатой схеме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предварительная экспертиза инвестиционной заявки, предписывающей представлению бизнес-плана инвестиционного проекта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независимая экспертиза, включающая всесторонний и детальный анализ бизнес-плана инвестиционного проекта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ятие решения о финансировании проекта.</w:t>
      </w:r>
    </w:p>
    <w:p>
      <w:pPr>
        <w:pStyle w:val="TextBody"/>
        <w:ind w:firstLine="720"/>
        <w:rPr/>
      </w:pPr>
      <w:r>
        <w:rPr>
          <w:b/>
          <w:sz w:val="28"/>
          <w:szCs w:val="28"/>
          <w:u w:val="single"/>
        </w:rPr>
        <w:t>Цель первого этапа</w:t>
      </w:r>
      <w:r>
        <w:rPr>
          <w:sz w:val="28"/>
          <w:szCs w:val="28"/>
        </w:rPr>
        <w:t xml:space="preserve"> – это выявление соответствия инвестиционного предложения, оформленного в виде заявки, – целям, приоритетам и предназначению источника финансирования. Это соответствие выявляется сопоставлением приоритетов, существенно значимых для инвестора и конечных результатов проект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В качестве возможных вариантов приоритетов могут быть использованы: общественная значимость проекта, влияние на имидж инвестора; соответствие целям и задачам инвестора; соответствие финансовым возможностям инвестора; рыночный потенциал создаваемого продукта, период окупаемости проекта; прибыль и уровень риска; экономичность и безопасность проекта; соответствие законодательству. С помощью обычного метода экспертных оценок делается заключение о мере соответствия представленного  инвестиционного предложения предназначению и возможностям инвестора; о приемлемости интегральных показателей экономической эффективности проект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Этап предварительной экспертизы характеризуется минимальной трудоемкостью, следовательно, и стоимостью экспертных работ. Результатом этого этапа является решение об отклонении проекта по причинам его несоответствия основным предпочтениям и приоритетам инвестора или о продолжении его углубленного рассмотрения на стадии независимой экспертиз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торой этап характеризуется</w:t>
      </w:r>
      <w:r>
        <w:rPr>
          <w:sz w:val="28"/>
          <w:szCs w:val="28"/>
        </w:rPr>
        <w:t xml:space="preserve"> выбором и использованием разнообразных методов отбора инвестиционных проектов. Наиболее распространенной последовательностью использования этих методов являет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оставление перечня критериев, которые необходимо принять во внимание при рассмотрении проектов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ьная оценка проектов, в т.ч. с учетом неопределенности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финансово-экономическая оценка проектов, включающая методы дисконтирования денежных потоков и определение срока окупаемости инвестиций.</w:t>
      </w:r>
    </w:p>
    <w:p>
      <w:pPr>
        <w:pStyle w:val="TextBody"/>
        <w:ind w:firstLine="720"/>
        <w:rPr/>
      </w:pPr>
      <w:r>
        <w:rPr>
          <w:sz w:val="28"/>
          <w:szCs w:val="28"/>
        </w:rPr>
        <w:t>Отбор проектов с помощью перечня критериев нацелен на выявление общего представления о проекте (его достоинствах и недостатках) путем установления соответствия проектов каждому из критериев установленного перечня. Перечень критериев и степень их важности может различаться в зависимости от конкретных особенностей организации, ее принадлежности и стратегической направленности; от характера инвестиционного проекта; от инициатора проведения экспертизы (собственно организации или потенциального инвестора).</w:t>
      </w:r>
    </w:p>
    <w:p>
      <w:pPr>
        <w:pStyle w:val="TextBodyIndent"/>
        <w:rPr/>
      </w:pPr>
      <w:r>
        <w:rPr>
          <w:b/>
          <w:i/>
          <w:sz w:val="28"/>
          <w:szCs w:val="28"/>
          <w:u w:val="single"/>
        </w:rPr>
        <w:t>1. ПРИ СОСТАВЛЕНИИ ПЕРЕЧНЯ КРИТЕРИЕВ НЕОБХОДИМО</w:t>
      </w:r>
      <w:r>
        <w:rPr>
          <w:sz w:val="28"/>
          <w:szCs w:val="28"/>
        </w:rPr>
        <w:t xml:space="preserve"> использовать лишь те из них, которые соответствуют приоритетным целям и задачам. Критерии отбора проектов подразделяются (условно) на следующие групп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ые критер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е и экологические критер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реципиента, осуществляющего проект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научно-технической перспективност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критер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ритер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ночные критер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региональных особенностей реализации проекта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став целевых критериев определяется социально-экономической ситуацией в стране. Некоторые целевые критерии могут пересекаться с критериями других групп. Это связано с тем, что критерии этого типа используются только на стадии отбора приоритетных направлений инвестирования. </w:t>
      </w:r>
      <w:r>
        <w:rPr>
          <w:b/>
          <w:i/>
          <w:sz w:val="28"/>
          <w:szCs w:val="28"/>
          <w:u w:val="single"/>
        </w:rPr>
        <w:t>А)Целевые критерии включаю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имость проекта с текущей стратегией организации и ее долгосрочным план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екта отношению организации к рис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екта отношению организации к нововведения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положения организации и т.д.</w:t>
      </w:r>
    </w:p>
    <w:p>
      <w:pPr>
        <w:pStyle w:val="TextBodyIndent"/>
        <w:rPr/>
      </w:pPr>
      <w:r>
        <w:rPr>
          <w:b/>
          <w:i/>
          <w:sz w:val="28"/>
          <w:szCs w:val="28"/>
          <w:u w:val="single"/>
        </w:rPr>
        <w:t>б) Внешние и экологические критерии включают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равовую обеспеченность проекта, его непротиворечивость соответствующему законодательству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е влияние перспективного законодательства на проект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ую реакцию общественного мнения на осуществление проекта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проекта на уровень занятости и т.д.</w:t>
      </w:r>
    </w:p>
    <w:p>
      <w:pPr>
        <w:pStyle w:val="TextBodyIndent"/>
        <w:rPr/>
      </w:pPr>
      <w:r>
        <w:rPr>
          <w:b/>
          <w:i/>
          <w:sz w:val="28"/>
          <w:szCs w:val="28"/>
          <w:u w:val="single"/>
        </w:rPr>
        <w:t>в) Критерии организации-реципиента, реализующей проект, включаю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управления и опыт предпринимателей, качество руководящего персонала, компетентность и связ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ю в области маркетинга, наличие опыта и данные об объеме операций на внешнем рынк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о финансовой состоятельности, стабильности финансовой истори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о потенциале рост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иверсификации и т.д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г) При помощи научно-технических критериев</w:t>
      </w:r>
      <w:r>
        <w:rPr>
          <w:sz w:val="28"/>
          <w:szCs w:val="28"/>
        </w:rPr>
        <w:t xml:space="preserve"> оценивается вероятность достижения требуемых научно-технических показателей проекта и влияние их на результаты деятельности организации. Инновационный проект может быть изолированной разработкой или родоначальником семейства новых продуктов, определяющим дальнейшею специализацию организации. Поэтому оценивать проект следует не только с позиций непосредственно нового проекта, а целесообразно выявить и учесть возможные перспективы разработки в течение нескольких лет семейства продуктов, а также изменения соответствующей технологии для дальнейших разработок продукта или других сфер его приложения. Для организации большей привлекательностью обладает тот инновационный проект, результат которого имеет долгосрочные перспективы. Критерии включают данные 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и используемых научно-технических реш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тентной чистоте изделий и патентоспособности используемых технических решен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и применения полученных результатов в будущих разработк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м воздействии на другие проекты, представляющие государственный интерес, и т.д.</w:t>
      </w:r>
    </w:p>
    <w:p>
      <w:pPr>
        <w:pStyle w:val="TextBodyIndent"/>
        <w:rPr/>
      </w:pPr>
      <w:r>
        <w:rPr>
          <w:b/>
          <w:i/>
          <w:sz w:val="28"/>
          <w:szCs w:val="28"/>
          <w:u w:val="single"/>
        </w:rPr>
        <w:t>д) Коммерческие (финансовые) критерии включают данные о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е инвестиций, стартовых затрат на осуществление проект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м годовом размере прибыл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ой норме чистой дисконтированной прибыл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нормы дохода, удовлетворяющей инвестор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проекта критериям экономической эффективности капвложений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е окупаемости и сальдо реальных денежных потоков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бильности поступления доходов от проект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использования налоговых льгот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и периода удержания продукта на рынке, вероятном объеме продаж по годам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привлечения заемного капитала и его доли в инвестициях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м риске, связанном с осуществлением проекта.</w:t>
      </w:r>
    </w:p>
    <w:p>
      <w:pPr>
        <w:pStyle w:val="TextBodyIndent"/>
        <w:rPr/>
      </w:pPr>
      <w:r>
        <w:rPr>
          <w:b/>
          <w:i/>
          <w:sz w:val="28"/>
          <w:szCs w:val="28"/>
          <w:u w:val="single"/>
        </w:rPr>
        <w:t>Е) Производственные критерии включают данные о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и сырья, материалов и необходимого дополнительного оборудовани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и технологических нововведений для осуществления проекта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роизводственного персонала (по численности и квалификации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использования отходов производств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отребности в дополнительных производственных мощностях (дополнительном оборудовании) и т.д.</w:t>
      </w:r>
    </w:p>
    <w:p>
      <w:pPr>
        <w:pStyle w:val="TextBodyIndent"/>
        <w:rPr/>
      </w:pPr>
      <w:r>
        <w:rPr>
          <w:b/>
          <w:i/>
          <w:sz w:val="28"/>
          <w:szCs w:val="28"/>
          <w:u w:val="single"/>
        </w:rPr>
        <w:t>ж) Рыночные (маркетинговые) критерии предусматривают оценку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роекта потребностям рын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бщей емкости рынка по отношению к предлагаемой и аналогичной продукции к моменту выхода новой продукции на рынок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и коммерческого успех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астичности цены на данную продукцию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еобходимости маркетинговых исследований и рекламы для продвижения предлагаемого товара на рынок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екта уже существующим каналам сбыт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ятствий для проникновения на рынок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щенности от устаревания продукции и склонности к модернизац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ого характера конкуренции и ее влияния на цену продукции и т.д.</w:t>
      </w:r>
    </w:p>
    <w:p>
      <w:pPr>
        <w:pStyle w:val="Heading2"/>
        <w:ind w:firstLine="720"/>
        <w:rPr/>
      </w:pPr>
      <w:r>
        <w:rPr>
          <w:b/>
          <w:i/>
          <w:sz w:val="28"/>
          <w:szCs w:val="28"/>
          <w:u w:val="single"/>
        </w:rPr>
        <w:t>з) Критерии региональных особенностей реализации проекта</w:t>
      </w:r>
      <w:r>
        <w:rPr>
          <w:sz w:val="28"/>
          <w:szCs w:val="28"/>
        </w:rPr>
        <w:t xml:space="preserve"> обусловлены различием ресурсных возможностей, степени социальной нестабильности, состоянием инфраструктуры и уровня риска при инвестиционных действиях в различных регионах.</w:t>
      </w:r>
    </w:p>
    <w:p>
      <w:pPr>
        <w:pStyle w:val="TextBodyIndent"/>
        <w:rPr/>
      </w:pPr>
      <w:r>
        <w:rPr>
          <w:b/>
          <w:sz w:val="28"/>
          <w:szCs w:val="28"/>
          <w:u w:val="single"/>
        </w:rPr>
        <w:t>2. СЛЕДУЮЩИМ ЭТАПОМ ПРОЦЕДУРЫ ЭКСПЕРТИЗЫ</w:t>
      </w:r>
      <w:r>
        <w:rPr>
          <w:sz w:val="28"/>
          <w:szCs w:val="28"/>
        </w:rPr>
        <w:t xml:space="preserve"> является </w:t>
      </w:r>
      <w:r>
        <w:rPr>
          <w:b/>
          <w:i/>
          <w:sz w:val="28"/>
          <w:szCs w:val="28"/>
          <w:u w:val="single"/>
        </w:rPr>
        <w:t>БАЛЬНАЯ ОЦЕНКА</w:t>
      </w:r>
      <w:r>
        <w:rPr>
          <w:sz w:val="28"/>
          <w:szCs w:val="28"/>
        </w:rPr>
        <w:t xml:space="preserve"> рассматриваемых проектов. Метод бальной оценки заключается в следующем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цениваются наиболее важные факторы, оказывающие влияние на результаты проекта (составляется перечень критериев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ритериям присваиваются веса в зависимости от их значимости (оценка значимости дается экспертами на основании прошлого опыта или проведенного социологического опроса среди потребителей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ачественные оценки по каждому из названных критериев (низкая, средняя, высокая) выражается количественно.</w:t>
      </w:r>
    </w:p>
    <w:p>
      <w:pPr>
        <w:pStyle w:val="TextBodyIndent"/>
        <w:rPr/>
      </w:pPr>
      <w:r>
        <w:rPr>
          <w:sz w:val="28"/>
          <w:szCs w:val="28"/>
        </w:rPr>
        <w:t>По результатам составляются оценочная таблица и профиль проекта. Общая оценка проекта получается при перемножении веса критерия и веса ранга, соответствующих отмеченным значениям. Оценки, полученные таким образом, нельзя считать абсолютно достоверными, что связано с субъективностью экспертных оценок при определении значимости каждого из факторов и числового значения каждого из рангов. Повысить объективность выводов можно, главным образом, за счет привлечения и к самим инновационным проектам, и к проведению экспертизы постороннего информационного потенциала, партнеров из числа лучших научных организаций, наиболее передовых консалтинговых, сервисных и инжиниринговых организаций, правительственных инстанций, курирующих сферы науки, технологий, образования и т.д.</w:t>
      </w:r>
    </w:p>
    <w:p>
      <w:pPr>
        <w:pStyle w:val="TextBodyIndent"/>
        <w:rPr/>
      </w:pPr>
      <w:r>
        <w:rPr>
          <w:b/>
          <w:i/>
          <w:sz w:val="28"/>
          <w:szCs w:val="28"/>
          <w:u w:val="single"/>
        </w:rPr>
        <w:t>3. ФИНАНСОВО-ЭКОНОМИЧЕСКАЯ ОЦЕНКА</w:t>
      </w:r>
      <w:r>
        <w:rPr>
          <w:sz w:val="28"/>
          <w:szCs w:val="28"/>
        </w:rPr>
        <w:t xml:space="preserve"> предполагает проведение следующих мероприятий: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8"/>
          <w:szCs w:val="28"/>
        </w:rPr>
        <w:t xml:space="preserve">финансовая экспертиза состояния организации посредством определения показателей ее финансовой деятельности, предшествующей проекту </w:t>
      </w:r>
    </w:p>
    <w:p>
      <w:pPr>
        <w:pStyle w:val="TextBodyIndent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ение коммерческой, бюджетной и экономической эффективности инвестиций в проект, реализуемый этой организацией.</w:t>
      </w:r>
    </w:p>
    <w:p>
      <w:pPr>
        <w:pStyle w:val="TextBodyIndent"/>
        <w:rPr/>
      </w:pPr>
      <w:r>
        <w:rPr>
          <w:sz w:val="28"/>
          <w:szCs w:val="28"/>
        </w:rPr>
        <w:t>Оценка финансового состояния организации проводится на базе трех основных форм бухгалтерской отчетности: баланса (основной формы), отчета о движении денежных средств и отчета о прибылях и убытках. Она заключается в расчете финансовых показателей, наглядно отражающих эффективность деятельности организации в краткосрочной и долгосрочной перспективе (показатели платежеспособности и ликвидности).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Определение эффективности проекта и принятие решения</w:t>
      </w:r>
      <w:r>
        <w:rPr>
          <w:sz w:val="28"/>
          <w:szCs w:val="28"/>
        </w:rPr>
        <w:t xml:space="preserve"> об инвестировании средств осуществляется с использованием различных показателей, к которым относятся: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8"/>
          <w:szCs w:val="28"/>
        </w:rPr>
        <w:t>чистый дисконтированный доход (ЧДД) или интегральный эффект, или чистая приведенная стоимость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8"/>
          <w:szCs w:val="28"/>
        </w:rPr>
        <w:t>индекс доходности (ИД) или индекс прибыльности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</w:t>
      </w:r>
    </w:p>
    <w:p>
      <w:pPr>
        <w:pStyle w:val="TextBodyIndent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нутренняя норма доходности (ВНД) или внутренняя норма прибыли</w:t>
      </w:r>
    </w:p>
    <w:p>
      <w:pPr>
        <w:pStyle w:val="TextBodyIndent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ок окупаемости.</w:t>
      </w:r>
    </w:p>
    <w:p>
      <w:pPr>
        <w:pStyle w:val="TextBodyIndent"/>
        <w:rPr/>
      </w:pPr>
      <w:r>
        <w:rPr>
          <w:sz w:val="28"/>
          <w:szCs w:val="28"/>
        </w:rPr>
        <w:t>Этап принятия решения о финансировании проекта имеет своей целью определить оптимальное сочетание различных типов финансирования и различных источников на тех или иных этапах жизненного цикла инновационного проекта. Такие мероприятия направлены на: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нижение риска за счет его распределения между участниками проекта и инвесторами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8"/>
          <w:szCs w:val="28"/>
        </w:rPr>
        <w:t>оценку потенциала коммерциализуемости технологии и выявления степени  заинтересованности потенциальных потребителей, их готовности инвестициями поддержать реализацию проекта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8"/>
          <w:szCs w:val="28"/>
        </w:rPr>
        <w:t>возможности предоставления налоговых льгот, которые можно было бы использовать в виде инвестиционного кредита.</w:t>
      </w:r>
    </w:p>
    <w:p>
      <w:pPr>
        <w:pStyle w:val="TextBodyIndent"/>
        <w:rPr/>
      </w:pPr>
      <w:r>
        <w:rPr>
          <w:sz w:val="28"/>
          <w:szCs w:val="28"/>
        </w:rPr>
        <w:t>Особое значение на этом этапе имеют обеспечение контроля за целевым расходованием средств и оценка полученных результатов на различных этапах жизненного цикла инноваций. Со стороны заявителя необходимо понимание важности предоставления точной и своевременной информации и обеспечения открытого доступа аудиторов финансирующих организаций к документам финансово-хозяйственной деятель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58:00Z</dcterms:created>
  <dc:creator>u201</dc:creator>
  <dc:description/>
  <cp:keywords/>
  <dc:language>en-US</dc:language>
  <cp:lastModifiedBy>dgim</cp:lastModifiedBy>
  <cp:lastPrinted>2010-05-22T08:55:00Z</cp:lastPrinted>
  <dcterms:modified xsi:type="dcterms:W3CDTF">2010-05-22T01:55:00Z</dcterms:modified>
  <cp:revision>6</cp:revision>
  <dc:subject/>
  <dc:title>Лекция 6,7</dc:title>
</cp:coreProperties>
</file>