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cs="Verdana" w:ascii="Verdana" w:hAnsi="Verdana"/>
          <w:color w:val="222222"/>
          <w:sz w:val="19"/>
          <w:szCs w:val="19"/>
        </w:rPr>
        <w:t>Текст песни «</w:t>
      </w:r>
      <w:r>
        <w:rPr>
          <w:rStyle w:val="StrongEmphasis"/>
          <w:rFonts w:cs="Verdana" w:ascii="Verdana" w:hAnsi="Verdana"/>
          <w:color w:val="222222"/>
          <w:sz w:val="19"/>
          <w:szCs w:val="19"/>
        </w:rPr>
        <w:t>Улетаю</w:t>
      </w:r>
      <w:r>
        <w:rPr>
          <w:rFonts w:cs="Verdana" w:ascii="Verdana" w:hAnsi="Verdana"/>
          <w:color w:val="222222"/>
          <w:sz w:val="19"/>
          <w:szCs w:val="19"/>
        </w:rPr>
        <w:t>»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br/>
        <w:t xml:space="preserve">Невозможно расcказать </w:t>
        <w:br/>
        <w:t xml:space="preserve">Вам историю мою, </w:t>
        <w:br/>
        <w:t xml:space="preserve">Очень сложно. </w:t>
        <w:br/>
        <w:t xml:space="preserve">Вспоминаю словно сон, </w:t>
        <w:br/>
        <w:t xml:space="preserve">Как знакомились с тобой </w:t>
        <w:br/>
        <w:t xml:space="preserve">Осторожно. </w:t>
        <w:br/>
        <w:br/>
        <w:t xml:space="preserve">Скоро я взлетаю </w:t>
        <w:br/>
        <w:t xml:space="preserve">И тебя теряю, </w:t>
        <w:br/>
        <w:t xml:space="preserve">От любви своей я </w:t>
        <w:br/>
        <w:t xml:space="preserve">Улетаю. </w:t>
        <w:br/>
        <w:br/>
        <w:t xml:space="preserve">Я не могу без тебя, </w:t>
        <w:br/>
        <w:t xml:space="preserve">Я всё думаю о нас, </w:t>
        <w:br/>
        <w:t xml:space="preserve">Я не могу передать, </w:t>
        <w:br/>
        <w:t xml:space="preserve">Что я чувствую сейчас. </w:t>
        <w:br/>
        <w:t xml:space="preserve">Снег заметёт все следы, </w:t>
        <w:br/>
        <w:t xml:space="preserve">Не расскажет никому </w:t>
        <w:br/>
        <w:t xml:space="preserve">То, что с тобой были мы, </w:t>
        <w:br/>
        <w:t xml:space="preserve">И как я тебя люблю. </w:t>
        <w:br/>
        <w:br/>
        <w:t xml:space="preserve">До отлёта полчаса, </w:t>
        <w:br/>
        <w:t xml:space="preserve">Регистрация прошла </w:t>
        <w:br/>
        <w:t xml:space="preserve">Как обычно. </w:t>
        <w:br/>
        <w:t xml:space="preserve">Я ищу твои глаза, </w:t>
        <w:br/>
        <w:t xml:space="preserve">Не хватает рук тепла. </w:t>
        <w:br/>
        <w:t xml:space="preserve">Непривычно. </w:t>
        <w:br/>
        <w:br/>
        <w:t xml:space="preserve">Скоро я взлетаю </w:t>
        <w:br/>
        <w:t xml:space="preserve">И тебя теряю, </w:t>
        <w:br/>
        <w:t xml:space="preserve">От любви своей я </w:t>
        <w:br/>
        <w:t xml:space="preserve">Улетаю. </w:t>
        <w:br/>
        <w:br/>
        <w:t xml:space="preserve">Я не могу без тебя, </w:t>
        <w:br/>
        <w:t xml:space="preserve">Я всё думаю о нас, </w:t>
        <w:br/>
        <w:t xml:space="preserve">Я не могу передать, </w:t>
        <w:br/>
        <w:t xml:space="preserve">Что я чувствую сейчас. </w:t>
        <w:br/>
        <w:t xml:space="preserve">Снег заметёт все следы, </w:t>
        <w:br/>
        <w:t xml:space="preserve">Не расскажет никому </w:t>
        <w:br/>
        <w:t xml:space="preserve">То, что с тобой были мы. </w:t>
        <w:br/>
        <w:br/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Невозможно расcказать </w:t>
        <w:br/>
        <w:t xml:space="preserve">Вам историю на мою, </w:t>
        <w:br/>
        <w:t>Очень сложно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Мы хотим вам рассказать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как учиться в РГУ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Было сложно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Говорим как 5ый курс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Сессии все сдать на 5</w:t>
      </w:r>
    </w:p>
    <w:p>
      <w:pPr>
        <w:pStyle w:val="Normal"/>
        <w:rPr>
          <w:rFonts w:ascii="Verdana" w:hAnsi="Verdana" w:cs="Verdana"/>
          <w:b/>
          <w:b/>
          <w:i/>
          <w:i/>
          <w:color w:val="222222"/>
          <w:sz w:val="19"/>
          <w:szCs w:val="19"/>
          <w:u w:val="single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Невозможно </w:t>
      </w:r>
      <w:r>
        <w:rPr>
          <w:rFonts w:cs="Verdana" w:ascii="Verdana" w:hAnsi="Verdana"/>
          <w:b/>
          <w:i/>
          <w:color w:val="222222"/>
          <w:sz w:val="19"/>
          <w:szCs w:val="19"/>
          <w:u w:val="single"/>
        </w:rPr>
        <w:t>(очень сложно)</w:t>
      </w:r>
    </w:p>
    <w:p>
      <w:pPr>
        <w:pStyle w:val="Normal"/>
        <w:rPr>
          <w:rFonts w:ascii="Verdana" w:hAnsi="Verdana" w:cs="Verdana"/>
          <w:b/>
          <w:b/>
          <w:i/>
          <w:i/>
          <w:color w:val="222222"/>
          <w:sz w:val="19"/>
          <w:szCs w:val="19"/>
          <w:u w:val="single"/>
        </w:rPr>
      </w:pPr>
      <w:r>
        <w:rPr>
          <w:rFonts w:cs="Verdana" w:ascii="Verdana" w:hAnsi="Verdana"/>
          <w:b/>
          <w:i/>
          <w:color w:val="222222"/>
          <w:sz w:val="19"/>
          <w:szCs w:val="19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 xml:space="preserve">Скоро улетаем 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И тебя теряем</w:t>
      </w:r>
    </w:p>
    <w:p>
      <w:pPr>
        <w:pStyle w:val="Normal"/>
        <w:rPr/>
      </w:pPr>
      <w:r>
        <w:rPr>
          <w:rFonts w:cs="Verdana" w:ascii="Verdana" w:hAnsi="Verdana"/>
          <w:b/>
          <w:sz w:val="19"/>
          <w:szCs w:val="19"/>
          <w:u w:val="single"/>
        </w:rPr>
        <w:t>Но тебя (РГУ) мы в сердце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eastAsia="Verdana" w:cs="Verdana" w:ascii="Verdana" w:hAnsi="Verdana"/>
          <w:b/>
          <w:sz w:val="19"/>
          <w:szCs w:val="19"/>
          <w:u w:val="single"/>
        </w:rPr>
        <w:t xml:space="preserve"> </w:t>
      </w:r>
      <w:r>
        <w:rPr>
          <w:rFonts w:cs="Verdana" w:ascii="Verdana" w:hAnsi="Verdana"/>
          <w:b/>
          <w:sz w:val="19"/>
          <w:szCs w:val="19"/>
          <w:u w:val="single"/>
        </w:rPr>
        <w:t>оставляем</w:t>
      </w:r>
    </w:p>
    <w:p>
      <w:pPr>
        <w:pStyle w:val="Normal"/>
        <w:rPr>
          <w:rFonts w:ascii="Verdana" w:hAnsi="Verdana" w:cs="Verdana"/>
          <w:b/>
          <w:b/>
          <w:color w:val="222222"/>
          <w:sz w:val="19"/>
          <w:szCs w:val="19"/>
          <w:u w:val="single"/>
        </w:rPr>
      </w:pPr>
      <w:r>
        <w:rPr>
          <w:rFonts w:cs="Verdana" w:ascii="Verdana" w:hAnsi="Verdana"/>
          <w:b/>
          <w:color w:val="222222"/>
          <w:sz w:val="19"/>
          <w:szCs w:val="19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sz w:val="19"/>
          <w:szCs w:val="19"/>
          <w:u w:val="single"/>
        </w:rPr>
        <w:t>Спасибо всем хотим сказать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Кто учил  нас 5 лет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Так же хотим передать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Мы Квеско большой привет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ЗСФРГУИТП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Не забудем никогд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То что с тобой были мы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И как мы любим тебя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До диплома, месяца,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Сессия почти прошла 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Эксцентрично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В деканате как всегд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Всем хватает рук тепл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Как обычно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Скоро  мы взлетаем </w:t>
        <w:br/>
        <w:t xml:space="preserve">И тебе теряем 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 xml:space="preserve">Но с тобою в сердце 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Улетаем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Спасибо, хотим мы сказать</w:t>
      </w:r>
    </w:p>
    <w:p>
      <w:pPr>
        <w:pStyle w:val="Normal"/>
        <w:rPr/>
      </w:pPr>
      <w:r>
        <w:rPr>
          <w:rFonts w:cs="Verdana" w:ascii="Verdana" w:hAnsi="Verdana"/>
          <w:b/>
          <w:sz w:val="19"/>
          <w:szCs w:val="19"/>
          <w:u w:val="single"/>
        </w:rPr>
        <w:t>Кто учил  нас 5 лет</w:t>
      </w:r>
    </w:p>
    <w:p>
      <w:pPr>
        <w:pStyle w:val="Normal"/>
        <w:rPr>
          <w:rFonts w:ascii="Verdana" w:hAnsi="Verdana" w:cs="Verdana"/>
          <w:b/>
          <w:b/>
          <w:sz w:val="19"/>
          <w:szCs w:val="19"/>
          <w:u w:val="single"/>
        </w:rPr>
      </w:pPr>
      <w:r>
        <w:rPr>
          <w:rFonts w:cs="Verdana" w:ascii="Verdana" w:hAnsi="Verdana"/>
          <w:b/>
          <w:sz w:val="19"/>
          <w:szCs w:val="19"/>
          <w:u w:val="single"/>
        </w:rPr>
        <w:t>Далее говориться текстом(дорогие преподаватели…. Текст нужно придумать (коротенько) )</w:t>
      </w:r>
    </w:p>
    <w:p>
      <w:pPr>
        <w:pStyle w:val="Normal"/>
        <w:rPr/>
      </w:pPr>
      <w:r>
        <w:rPr>
          <w:rFonts w:cs="Verdana" w:ascii="Verdana" w:hAnsi="Verdana"/>
          <w:b/>
          <w:sz w:val="19"/>
          <w:szCs w:val="19"/>
          <w:u w:val="single"/>
        </w:rPr>
        <w:t>Искренне хотим поблагодарить Вас, то что вкладывали в нас (дали нам) не только знания но и частичку своей души.</w:t>
        <w:br/>
      </w:r>
      <w:r>
        <w:rPr>
          <w:rFonts w:cs="Verdana" w:ascii="Verdana" w:hAnsi="Verdana"/>
          <w:color w:val="222222"/>
          <w:sz w:val="19"/>
          <w:szCs w:val="19"/>
        </w:rPr>
        <w:t>ЗСФРГУИТП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Не забудем никогд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То, что с тобой были мы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Здесь долгий проигрышь так что можно Квеско Солдатову и Вусович сказать текст и подарить цветы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9"/>
          <w:szCs w:val="19"/>
          <w:u w:val="single"/>
        </w:rPr>
      </w:pPr>
      <w:r>
        <w:rPr>
          <w:rFonts w:cs="Verdana" w:ascii="Verdana" w:hAnsi="Verdana"/>
          <w:b/>
          <w:i/>
          <w:sz w:val="19"/>
          <w:szCs w:val="19"/>
          <w:u w:val="single"/>
        </w:rPr>
        <w:t>Дорогой нам универ(или РГУ)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Мы тебя ведь никогда 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Не забуд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6T13:40:00Z</dcterms:created>
  <dc:creator>Денис</dc:creator>
  <dc:description/>
  <cp:keywords/>
  <dc:language>en-US</dc:language>
  <cp:lastModifiedBy>Admin</cp:lastModifiedBy>
  <dcterms:modified xsi:type="dcterms:W3CDTF">2008-12-08T04:18:00Z</dcterms:modified>
  <cp:revision>7</cp:revision>
  <dc:subject/>
  <dc:title>Текст песни «Улетаю»</dc:title>
</cp:coreProperties>
</file>